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PROGRAM IMPREZY</w:t>
      </w:r>
    </w:p>
    <w:p>
      <w:pPr>
        <w:pStyle w:val="Normal"/>
        <w:autoSpaceDE w:val="false"/>
        <w:rPr/>
      </w:pPr>
      <w:r>
        <w:rPr>
          <w:b/>
        </w:rPr>
        <w:t>X Jubileuszowa Międzynarodowa Giełda Birofiliów - Żywiec 17-18.06.2005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  <w:t>Imprezy towarzyszące: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Festiwal Piwowarów. III Ogólnopolski Konkurs Piw Domowych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Wystawa czasowa w  Muzeum Miejskim w Żywcu „Stary Zamek”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„</w:t>
      </w:r>
      <w:r>
        <w:rPr>
          <w:b/>
          <w:iCs/>
        </w:rPr>
        <w:t>Tradycje piwowarskie Żywiecczyzny – Browar Żywiec na przestrzeni 150 lat”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IĄTEK 17.06.200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Browar Żywiec 10:00-16:00 - </w:t>
      </w:r>
      <w:r>
        <w:rPr>
          <w:b/>
        </w:rPr>
        <w:t>„Dzień Otwarty Browaru Żywiec”.</w:t>
      </w:r>
    </w:p>
    <w:p>
      <w:pPr>
        <w:pStyle w:val="Normal"/>
        <w:autoSpaceDE w:val="false"/>
        <w:rPr/>
      </w:pPr>
      <w:r>
        <w:rPr/>
        <w:t xml:space="preserve">W odstępach 30 minutowych będą zorganizowane bezpłatne wycieczki z przewodnikiem po Browarze Żywiec. Standardowa trasa wzbogacona będzie o pokaz palenia słodu do portera w trakcie, którego zwiedzający zostaną poczęstowani żywieckim porterem (150 ml). Wycieczki będą zakończone degustacją piwa Żywiec (330 ml) i wręczeniem pamiątkowych „pakietów promocyjnych” dla zwiedzających w Piwiarni Żywiecka. W trakcie degustacji przeprowadzony będzie pokaz multimedialny (film reklamowy o Browarze Żywiec, film korporacyjny Grupie Żywiec, filmy reklamowe marki Żywiec itp.)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Piwiarnia Żywiecka 18:00-24:00 - </w:t>
      </w:r>
      <w:r>
        <w:rPr>
          <w:b/>
        </w:rPr>
        <w:t>Pierwszy dzień X Międzynarodowej Giełdy Birofiliów, Festiwalu Piwowarów i III Ogólnopolskiego Konkursu Piw Domowych.</w:t>
      </w:r>
    </w:p>
    <w:p>
      <w:pPr>
        <w:pStyle w:val="Normal"/>
        <w:autoSpaceDE w:val="false"/>
        <w:rPr/>
      </w:pPr>
      <w:r>
        <w:rPr/>
        <w:t xml:space="preserve">18:00 Spotkanie Piwowarów Domowych. </w:t>
      </w:r>
    </w:p>
    <w:p>
      <w:pPr>
        <w:pStyle w:val="Normal"/>
        <w:autoSpaceDE w:val="false"/>
        <w:rPr/>
      </w:pPr>
      <w:r>
        <w:rPr/>
        <w:t>18:00 I sesja konkursu na najlepsze piwa domowe.</w:t>
      </w:r>
    </w:p>
    <w:p>
      <w:pPr>
        <w:pStyle w:val="Normal"/>
        <w:autoSpaceDE w:val="false"/>
        <w:rPr/>
      </w:pPr>
      <w:r>
        <w:rPr/>
        <w:t xml:space="preserve">18:30 Loteria fantowa. Nagrody (drobne upominki reklamowe) funduje Grupa Żywiec. </w:t>
      </w:r>
    </w:p>
    <w:p>
      <w:pPr>
        <w:pStyle w:val="Normal"/>
        <w:autoSpaceDE w:val="false"/>
        <w:rPr/>
      </w:pPr>
      <w:r>
        <w:rPr/>
        <w:t>19:00 Pokaz kulinarny w wykonaniu ROBERTA MAKŁOWICZA. W przerwie pokazu przeprowadzony będzie konkurs dla publiczności – obieranie ziemniaków na czas</w:t>
      </w:r>
    </w:p>
    <w:p>
      <w:pPr>
        <w:pStyle w:val="Normal"/>
        <w:autoSpaceDE w:val="false"/>
        <w:rPr/>
      </w:pPr>
      <w:r>
        <w:rPr/>
        <w:t>21:00 Koncert zespołu „TURNIOKI” (góralska muzyka folk).</w:t>
      </w:r>
    </w:p>
    <w:p>
      <w:pPr>
        <w:pStyle w:val="Normal"/>
        <w:autoSpaceDE w:val="false"/>
        <w:rPr/>
      </w:pPr>
      <w:r>
        <w:rPr/>
        <w:t>24:00 Zakończenie programu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Muzeum Miejskie 14:00-16:00 - Wystawa </w:t>
      </w:r>
      <w:r>
        <w:rPr>
          <w:b/>
        </w:rPr>
        <w:t>„Tradycje piwowarskie Żywiecczyzny. Browar Żywiec na przestrzeni 150 lat. Birofilia”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/>
        <w:t>14:00 Otwarcie wystawy połączone z poczęstunkiem dla zaproszonych gości</w:t>
      </w:r>
      <w:r>
        <w:rPr>
          <w:color w:val="000000"/>
        </w:rPr>
        <w:t>. Wyszynk piwa prowadzony będzie w Sali muzealnej w zrekonstruowanej karczmie galicyjskiej i na dziedzińcu zamku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OBOTA 18.06.200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Piwiarnia Żywiecka 06:00-15:00 - </w:t>
      </w:r>
      <w:r>
        <w:rPr>
          <w:b/>
        </w:rPr>
        <w:t>Drugi dzień X Międzynarodowej Giełdy Birofiliów, Festiwalu Piwowarów i III Ogólnopolskiego Konkursu Piw Domowych.</w:t>
      </w:r>
    </w:p>
    <w:p>
      <w:pPr>
        <w:pStyle w:val="Normal"/>
        <w:autoSpaceDE w:val="false"/>
        <w:rPr/>
      </w:pPr>
      <w:r>
        <w:rPr/>
        <w:t>03:00 Otwarcie Piwiarni Żywiecka.</w:t>
      </w:r>
    </w:p>
    <w:p>
      <w:pPr>
        <w:pStyle w:val="Normal"/>
        <w:autoSpaceDE w:val="false"/>
        <w:rPr/>
      </w:pPr>
      <w:r>
        <w:rPr/>
        <w:t>05:00 Otwarcie ogródka piwnego.</w:t>
      </w:r>
    </w:p>
    <w:p>
      <w:pPr>
        <w:pStyle w:val="Normal"/>
        <w:autoSpaceDE w:val="false"/>
        <w:rPr/>
      </w:pPr>
      <w:r>
        <w:rPr/>
        <w:t>06:00 Degustacja i sprzedaż w cenach promocyjnych piw beczkowych i Grupy Żywiec. Jedyna okazja skosztowania niektórych gatunków piw dostępnych jedynie regionalnie..</w:t>
      </w:r>
    </w:p>
    <w:p>
      <w:pPr>
        <w:pStyle w:val="Normal"/>
        <w:autoSpaceDE w:val="false"/>
        <w:rPr/>
      </w:pPr>
      <w:r>
        <w:rPr/>
        <w:t>07:00 Otwarcie konkursu historycznego „Eksponaty historyczne związane z działalnością browarów Grupy Żywiec. Stara fotografia związana z piwem i przemysłem piwowarskim”</w:t>
      </w:r>
    </w:p>
    <w:p>
      <w:pPr>
        <w:pStyle w:val="Normal"/>
        <w:autoSpaceDE w:val="false"/>
        <w:rPr/>
      </w:pPr>
      <w:r>
        <w:rPr/>
        <w:t>07:00 Ogłoszenie konkursu na hasło reklamowe żywieckiej giełdy Birofiliów.</w:t>
      </w:r>
    </w:p>
    <w:p>
      <w:pPr>
        <w:pStyle w:val="Normal"/>
        <w:autoSpaceDE w:val="false"/>
        <w:rPr/>
      </w:pPr>
      <w:r>
        <w:rPr/>
        <w:t xml:space="preserve">07:00 Poczęstunek piwem, kiełbaskami i góralskim oscypkiem dla uczestników giełdy. </w:t>
      </w:r>
    </w:p>
    <w:p>
      <w:pPr>
        <w:pStyle w:val="Normal"/>
        <w:autoSpaceDE w:val="false"/>
        <w:rPr/>
      </w:pPr>
      <w:r>
        <w:rPr/>
        <w:t>09:00 Oficjalne otwarcie X MGB i III FPD.</w:t>
      </w:r>
    </w:p>
    <w:p>
      <w:pPr>
        <w:pStyle w:val="Normal"/>
        <w:autoSpaceDE w:val="false"/>
        <w:rPr/>
      </w:pPr>
      <w:r>
        <w:rPr/>
        <w:t>09:00 II sesja konkursu na najlepsze piwa domowe. Stoisko firmowe BROWAMATOR. Porady piwowarskie, degustacja piw domowych, zakupy w promocyjnych cenach.</w:t>
      </w:r>
    </w:p>
    <w:p>
      <w:pPr>
        <w:pStyle w:val="Normal"/>
        <w:autoSpaceDE w:val="false"/>
        <w:rPr/>
      </w:pPr>
      <w:r>
        <w:rPr/>
        <w:t>09:30 Wydawanie okazjonalnych upominków.</w:t>
      </w:r>
    </w:p>
    <w:p>
      <w:pPr>
        <w:pStyle w:val="Normal"/>
        <w:autoSpaceDE w:val="false"/>
        <w:rPr/>
      </w:pPr>
      <w:r>
        <w:rPr/>
        <w:t>09:30–12:00 Konkursy piwowarskie i zabawy na scenie giełdowej.</w:t>
      </w:r>
    </w:p>
    <w:p>
      <w:pPr>
        <w:pStyle w:val="Normal"/>
        <w:autoSpaceDE w:val="false"/>
        <w:rPr/>
      </w:pPr>
      <w:r>
        <w:rPr/>
        <w:t xml:space="preserve">10:00 Zwiedzanie Browaru Żywiec dla uczestników giełdy i festiwalu. W trakcie zwiedzania pokaz palenia słodu do portera. Grupy liczące maksymalnie 40 osób będą wychodziły, co 30 minut. </w:t>
      </w:r>
    </w:p>
    <w:p>
      <w:pPr>
        <w:pStyle w:val="Normal"/>
        <w:autoSpaceDE w:val="false"/>
        <w:rPr/>
      </w:pPr>
      <w:r>
        <w:rPr/>
        <w:t>12:00 Ogłoszenie wyników konkursu historycznego.</w:t>
      </w:r>
    </w:p>
    <w:p>
      <w:pPr>
        <w:pStyle w:val="Normal"/>
        <w:autoSpaceDE w:val="false"/>
        <w:rPr/>
      </w:pPr>
      <w:r>
        <w:rPr/>
        <w:t>12:30 Ogłoszenie wyników konkursu na hasło reklamowe żywieckiej giełdy.</w:t>
      </w:r>
    </w:p>
    <w:p>
      <w:pPr>
        <w:pStyle w:val="Normal"/>
        <w:autoSpaceDE w:val="false"/>
        <w:rPr/>
      </w:pPr>
      <w:r>
        <w:rPr/>
        <w:t>13:00 Ogłoszenie wyników konkursu piw domowych.</w:t>
      </w:r>
    </w:p>
    <w:p>
      <w:pPr>
        <w:pStyle w:val="Normal"/>
        <w:autoSpaceDE w:val="false"/>
        <w:rPr/>
      </w:pPr>
      <w:r>
        <w:rPr/>
        <w:t>15:00 Zakończenie programu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iwiarnia Żywiecka 20:00-24:00 – „</w:t>
      </w:r>
      <w:r>
        <w:rPr>
          <w:b/>
        </w:rPr>
        <w:t>Wieczór irlandzki”</w:t>
      </w:r>
    </w:p>
    <w:p>
      <w:pPr>
        <w:pStyle w:val="Normal"/>
        <w:autoSpaceDE w:val="false"/>
        <w:rPr/>
      </w:pPr>
      <w:r>
        <w:rPr/>
        <w:t>20:00 Koncert zespołu Irish Folk CARRANTUOHILL + PAWEŁ KUKIZ + ROBERT KASPRZYCKI. Występ zespołu tanecznego z pokazem tańców irlandzkich (impreza biletowana: cena biletu 8,00 zł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Rynek miejski – Ogródek Piwny 12:00–20:00</w:t>
      </w:r>
    </w:p>
    <w:p>
      <w:pPr>
        <w:pStyle w:val="Normal"/>
        <w:autoSpaceDE w:val="false"/>
        <w:rPr/>
      </w:pPr>
      <w:r>
        <w:rPr/>
        <w:t xml:space="preserve">12:00–24:00 Sprzedaż w cenach promocyjnych materiałów reklamowych Browaru Żywiec. Sprzedaż w cenach promocyjnych piw specjalnych z oferty Grupy Żywiec. </w:t>
      </w:r>
    </w:p>
    <w:p>
      <w:pPr>
        <w:pStyle w:val="Normal"/>
        <w:autoSpaceDE w:val="false"/>
        <w:rPr/>
      </w:pPr>
      <w:r>
        <w:rPr/>
        <w:t>12:30 Koncert żywieckiej orkiestry dętej.</w:t>
      </w:r>
    </w:p>
    <w:p>
      <w:pPr>
        <w:pStyle w:val="Normal"/>
        <w:autoSpaceDE w:val="false"/>
        <w:rPr>
          <w:rFonts w:ascii="Minion-Web" w:hAnsi="Minion-Web" w:cs="Minion-Web"/>
        </w:rPr>
      </w:pPr>
      <w:r>
        <w:rPr>
          <w:rFonts w:cs="Minion-Web" w:ascii="Minion-Web" w:hAnsi="Minion-Web"/>
        </w:rPr>
      </w:r>
    </w:p>
    <w:p>
      <w:pPr>
        <w:pStyle w:val="Normal"/>
        <w:rPr>
          <w:rFonts w:ascii="Minion-Web" w:hAnsi="Minion-Web" w:cs="Minion-Web"/>
        </w:rPr>
      </w:pPr>
      <w:r>
        <w:rPr>
          <w:rFonts w:cs="Minion-Web" w:ascii="Minion-Web" w:hAnsi="Minion-Web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inion-Web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6:25:00Z</dcterms:created>
  <dc:creator>adm_gz</dc:creator>
  <dc:description/>
  <dc:language>en-US</dc:language>
  <cp:lastModifiedBy>adm_gz</cp:lastModifiedBy>
  <dcterms:modified xsi:type="dcterms:W3CDTF">2005-06-10T06:28:00Z</dcterms:modified>
  <cp:revision>3</cp:revision>
  <dc:subject/>
  <dc:title>PROGRAM IMPREZY</dc:title>
</cp:coreProperties>
</file>